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МОУ «Пензятская СОШ»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«ИСТОРИЯ РОССИИ. ВСЕОБЩАЯ ИСТОРИЯ»  основное общее образование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1. Документы</w:t>
      </w:r>
    </w:p>
    <w:p>
      <w:pPr>
        <w:pStyle w:val="TextBody"/>
        <w:spacing w:lineRule="auto" w:line="240" w:before="0" w:after="0"/>
        <w:ind w:left="0" w:firstLine="720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/>
      </w:pPr>
      <w:r>
        <w:rPr/>
        <w:t>2. Учебники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Древнего мира. 5 класс. Учебник для общеобразовательных организаций. А.А. Вигасин, Г.И. Годер, И.С. Свенцицкая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Средних веков. 6 класс. Учебник для общеобразовательных организаций. Е.В. Агибалова, Г.М. Донской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Нового времени, 1500-1800. 7 класс: учебник для общеобразовательных организаций / А.Я. Юдовская, П.А. Баранов, Л.М. Ванюшкина; под редакцией А.А. Искендер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6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История России. 7 класс. Учебник для общеобразовательных организаций. В 2 частях / Н.М. Арсентьев, А.А. Данилов, И.В. Курукин, А.Я. Токарева; под редакцией А.В. Торкун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История России. 8 класс. Учебник для общеобразовательных организаций. В 2 частях / Н.М. Арсентьев, А.А. Данилов, И.В. Курукин, А.Я. Токарева; под редакцией А.В. Торкун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/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/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По учебному плану МОУ «Пензятская СОШ»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. 34 учебных недели.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>5.</w:t>
      </w:r>
      <w:r>
        <w:rPr/>
        <w:t xml:space="preserve">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9:55:00Z</dcterms:created>
  <dc:creator>ЕВУ</dc:creator>
  <dc:description/>
  <cp:keywords/>
  <dc:language>en-US</dc:language>
  <cp:lastModifiedBy>cvfrfq cvfrfq</cp:lastModifiedBy>
  <dcterms:modified xsi:type="dcterms:W3CDTF">2023-10-31T12:11:00Z</dcterms:modified>
  <cp:revision>5</cp:revision>
  <dc:subject/>
  <dc:title>Аннотация к рабочей программе учебного пред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