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биолог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е обще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9 класс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bCs/>
          <w:color w:val="FF0000"/>
          <w:sz w:val="24"/>
          <w:szCs w:val="28"/>
        </w:rPr>
      </w:pPr>
      <w:r>
        <w:rPr>
          <w:rFonts w:eastAsia="Calibri"/>
          <w:bCs/>
          <w:color w:val="FF0000"/>
          <w:sz w:val="24"/>
          <w:szCs w:val="28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</w:rPr>
        <w:t>Биология Бактерии, Грибы, Растения. 5 класс, В.И. Сиваглазов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Биология: Многообразие покрытосеменных растений. 6 класс, В.И. Сиваглазов. 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 Животные. 7 класс, В.И. Сиваглазов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Человек. 8 класс ,В.И. Сиваглазов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Человек. 9 класс ,В.И. Сиваглазов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- 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spacing w:lineRule="auto" w:line="276" w:before="6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По учебному плану МОУ «ПензятскаяСОШ»  на изучение курса биологии  на ступени основного общего образования выделено 252 часа, в том числе в 5 и 6 классах – 34 часа (1 час в неделю), 7- 9 классах – по 68 часов ( по 2 часа в неделю). 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48:00Z</dcterms:created>
  <dc:creator>Windows User</dc:creator>
  <dc:description/>
  <cp:keywords/>
  <dc:language>en-US</dc:language>
  <cp:lastModifiedBy>cvfrfq cvfrfq</cp:lastModifiedBy>
  <dcterms:modified xsi:type="dcterms:W3CDTF">2023-10-31T12:19:00Z</dcterms:modified>
  <cp:revision>6</cp:revision>
  <dc:subject/>
  <dc:title/>
</cp:coreProperties>
</file>