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У «Пензят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учебного предмета «Информат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spacing w:before="0" w:after="0"/>
        <w:ind w:right="-33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, Учебник для 7 класса, Босова Л.Л., Босова А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8 класса, Босова Л.Л., Босова А.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, Учебник для 9 класса, Босова Л.Л., Босова А.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редставления об основных изучаемых понятиях: информация, алгоритм, модель - и их свойствах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МОУ «Пензятская СОШ», в соответствии с которым на изучение учебного предмета «Информатика» в основно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102 часа. В неделю: 7 класс -1 ч, 8 класс - 1 ч, 9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0:01:00Z</dcterms:created>
  <dc:creator>gtx</dc:creator>
  <dc:description/>
  <cp:keywords/>
  <dc:language>en-US</dc:language>
  <cp:lastModifiedBy>cvfrfq cvfrfq</cp:lastModifiedBy>
  <dcterms:modified xsi:type="dcterms:W3CDTF">2023-10-31T12:17:00Z</dcterms:modified>
  <cp:revision>6</cp:revision>
  <dc:subject/>
  <dc:title>Аннотация к рабочей программе учебного предмета «Информатика»</dc:title>
</cp:coreProperties>
</file>